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61  2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614045</wp:posOffset>
                      </wp:positionV>
                      <wp:extent cx="1073785" cy="1504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1" h="2370">
                                    <a:moveTo>
                                      <a:pt x="1265" y="1209"/>
                                    </a:moveTo>
                                    <a:cubicBezTo>
                                      <a:pt x="1297" y="1180"/>
                                      <a:pt x="1396" y="1169"/>
                                      <a:pt x="1422" y="1127"/>
                                    </a:cubicBezTo>
                                    <a:cubicBezTo>
                                      <a:pt x="1448" y="1085"/>
                                      <a:pt x="1420" y="995"/>
                                      <a:pt x="1422" y="954"/>
                                    </a:cubicBezTo>
                                    <a:cubicBezTo>
                                      <a:pt x="1424" y="913"/>
                                      <a:pt x="1460" y="917"/>
                                      <a:pt x="1437" y="879"/>
                                    </a:cubicBezTo>
                                    <a:cubicBezTo>
                                      <a:pt x="1414" y="841"/>
                                      <a:pt x="1321" y="767"/>
                                      <a:pt x="1287" y="729"/>
                                    </a:cubicBezTo>
                                    <a:cubicBezTo>
                                      <a:pt x="1253" y="691"/>
                                      <a:pt x="1225" y="691"/>
                                      <a:pt x="1235" y="654"/>
                                    </a:cubicBezTo>
                                    <a:cubicBezTo>
                                      <a:pt x="1245" y="617"/>
                                      <a:pt x="1331" y="553"/>
                                      <a:pt x="1347" y="504"/>
                                    </a:cubicBezTo>
                                    <a:cubicBezTo>
                                      <a:pt x="1363" y="455"/>
                                      <a:pt x="1332" y="416"/>
                                      <a:pt x="1332" y="362"/>
                                    </a:cubicBezTo>
                                    <a:cubicBezTo>
                                      <a:pt x="1332" y="308"/>
                                      <a:pt x="1367" y="213"/>
                                      <a:pt x="1347" y="182"/>
                                    </a:cubicBezTo>
                                    <a:cubicBezTo>
                                      <a:pt x="1327" y="151"/>
                                      <a:pt x="1267" y="187"/>
                                      <a:pt x="1212" y="174"/>
                                    </a:cubicBezTo>
                                    <a:cubicBezTo>
                                      <a:pt x="1157" y="161"/>
                                      <a:pt x="1074" y="136"/>
                                      <a:pt x="1017" y="107"/>
                                    </a:cubicBezTo>
                                    <a:cubicBezTo>
                                      <a:pt x="960" y="78"/>
                                      <a:pt x="928" y="0"/>
                                      <a:pt x="867" y="2"/>
                                    </a:cubicBezTo>
                                    <a:cubicBezTo>
                                      <a:pt x="806" y="4"/>
                                      <a:pt x="736" y="59"/>
                                      <a:pt x="650" y="122"/>
                                    </a:cubicBezTo>
                                    <a:cubicBezTo>
                                      <a:pt x="564" y="185"/>
                                      <a:pt x="439" y="273"/>
                                      <a:pt x="350" y="377"/>
                                    </a:cubicBezTo>
                                    <a:cubicBezTo>
                                      <a:pt x="261" y="481"/>
                                      <a:pt x="174" y="608"/>
                                      <a:pt x="117" y="744"/>
                                    </a:cubicBezTo>
                                    <a:cubicBezTo>
                                      <a:pt x="60" y="880"/>
                                      <a:pt x="10" y="1047"/>
                                      <a:pt x="5" y="1194"/>
                                    </a:cubicBezTo>
                                    <a:cubicBezTo>
                                      <a:pt x="0" y="1341"/>
                                      <a:pt x="52" y="1503"/>
                                      <a:pt x="87" y="1629"/>
                                    </a:cubicBezTo>
                                    <a:cubicBezTo>
                                      <a:pt x="122" y="1755"/>
                                      <a:pt x="166" y="1853"/>
                                      <a:pt x="215" y="1952"/>
                                    </a:cubicBezTo>
                                    <a:cubicBezTo>
                                      <a:pt x="264" y="2051"/>
                                      <a:pt x="341" y="2160"/>
                                      <a:pt x="380" y="2222"/>
                                    </a:cubicBezTo>
                                    <a:cubicBezTo>
                                      <a:pt x="419" y="2284"/>
                                      <a:pt x="428" y="2306"/>
                                      <a:pt x="447" y="2327"/>
                                    </a:cubicBezTo>
                                    <a:cubicBezTo>
                                      <a:pt x="466" y="2348"/>
                                      <a:pt x="470" y="2370"/>
                                      <a:pt x="492" y="2349"/>
                                    </a:cubicBezTo>
                                    <a:cubicBezTo>
                                      <a:pt x="514" y="2328"/>
                                      <a:pt x="537" y="2223"/>
                                      <a:pt x="582" y="2199"/>
                                    </a:cubicBezTo>
                                    <a:cubicBezTo>
                                      <a:pt x="627" y="2175"/>
                                      <a:pt x="728" y="2193"/>
                                      <a:pt x="762" y="2207"/>
                                    </a:cubicBezTo>
                                    <a:cubicBezTo>
                                      <a:pt x="796" y="2221"/>
                                      <a:pt x="750" y="2270"/>
                                      <a:pt x="785" y="2282"/>
                                    </a:cubicBezTo>
                                    <a:cubicBezTo>
                                      <a:pt x="820" y="2294"/>
                                      <a:pt x="932" y="2288"/>
                                      <a:pt x="972" y="2282"/>
                                    </a:cubicBezTo>
                                    <a:cubicBezTo>
                                      <a:pt x="1012" y="2276"/>
                                      <a:pt x="1006" y="2277"/>
                                      <a:pt x="1025" y="2244"/>
                                    </a:cubicBezTo>
                                    <a:cubicBezTo>
                                      <a:pt x="1044" y="2211"/>
                                      <a:pt x="1068" y="2122"/>
                                      <a:pt x="1085" y="2087"/>
                                    </a:cubicBezTo>
                                    <a:cubicBezTo>
                                      <a:pt x="1102" y="2052"/>
                                      <a:pt x="1114" y="2043"/>
                                      <a:pt x="1130" y="2034"/>
                                    </a:cubicBezTo>
                                    <a:cubicBezTo>
                                      <a:pt x="1146" y="2025"/>
                                      <a:pt x="1155" y="2022"/>
                                      <a:pt x="1182" y="2034"/>
                                    </a:cubicBezTo>
                                    <a:cubicBezTo>
                                      <a:pt x="1209" y="2046"/>
                                      <a:pt x="1256" y="2114"/>
                                      <a:pt x="1295" y="2109"/>
                                    </a:cubicBezTo>
                                    <a:cubicBezTo>
                                      <a:pt x="1334" y="2104"/>
                                      <a:pt x="1374" y="2019"/>
                                      <a:pt x="1415" y="2004"/>
                                    </a:cubicBezTo>
                                    <a:cubicBezTo>
                                      <a:pt x="1456" y="1989"/>
                                      <a:pt x="1503" y="2028"/>
                                      <a:pt x="1542" y="2019"/>
                                    </a:cubicBezTo>
                                    <a:cubicBezTo>
                                      <a:pt x="1581" y="2010"/>
                                      <a:pt x="1640" y="1978"/>
                                      <a:pt x="1647" y="1952"/>
                                    </a:cubicBezTo>
                                    <a:cubicBezTo>
                                      <a:pt x="1654" y="1926"/>
                                      <a:pt x="1593" y="1887"/>
                                      <a:pt x="1587" y="1862"/>
                                    </a:cubicBezTo>
                                    <a:cubicBezTo>
                                      <a:pt x="1581" y="1837"/>
                                      <a:pt x="1594" y="1821"/>
                                      <a:pt x="1610" y="1802"/>
                                    </a:cubicBezTo>
                                    <a:cubicBezTo>
                                      <a:pt x="1626" y="1783"/>
                                      <a:pt x="1679" y="1776"/>
                                      <a:pt x="1685" y="1749"/>
                                    </a:cubicBezTo>
                                    <a:cubicBezTo>
                                      <a:pt x="1691" y="1722"/>
                                      <a:pt x="1678" y="1657"/>
                                      <a:pt x="1647" y="1637"/>
                                    </a:cubicBezTo>
                                    <a:cubicBezTo>
                                      <a:pt x="1616" y="1617"/>
                                      <a:pt x="1543" y="1650"/>
                                      <a:pt x="1497" y="1629"/>
                                    </a:cubicBezTo>
                                    <a:cubicBezTo>
                                      <a:pt x="1451" y="1608"/>
                                      <a:pt x="1407" y="1534"/>
                                      <a:pt x="1370" y="1509"/>
                                    </a:cubicBezTo>
                                    <a:cubicBezTo>
                                      <a:pt x="1333" y="1484"/>
                                      <a:pt x="1298" y="1493"/>
                                      <a:pt x="1272" y="1479"/>
                                    </a:cubicBezTo>
                                    <a:cubicBezTo>
                                      <a:pt x="1246" y="1465"/>
                                      <a:pt x="1214" y="1457"/>
                                      <a:pt x="1212" y="1427"/>
                                    </a:cubicBezTo>
                                    <a:cubicBezTo>
                                      <a:pt x="1210" y="1397"/>
                                      <a:pt x="1248" y="1335"/>
                                      <a:pt x="1257" y="1299"/>
                                    </a:cubicBezTo>
                                    <a:cubicBezTo>
                                      <a:pt x="1266" y="1263"/>
                                      <a:pt x="1263" y="1228"/>
                                      <a:pt x="1265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1,2370" path="m1265,1209c1297,1180,1396,1169,1422,1127c1448,1085,1420,995,1422,954c1424,913,1460,917,1437,879c1414,841,1321,767,1287,729c1253,691,1225,691,1235,654c1245,617,1331,553,1347,504c1363,455,1332,416,1332,362c1332,308,1367,213,1347,182c1327,151,1267,187,1212,174c1157,161,1074,136,1017,107c960,78,928,0,867,2c806,4,736,59,650,122c564,185,439,273,350,377c261,481,174,608,117,744c60,880,10,1047,5,1194c0,1341,52,1503,87,1629c122,1755,166,1853,215,1952c264,2051,341,2160,380,2222c419,2284,428,2306,447,2327c466,2348,470,2370,492,2349c514,2328,537,2223,582,2199c627,2175,728,2193,762,2207c796,2221,750,2270,785,2282c820,2294,932,2288,972,2282c1012,2276,1006,2277,1025,2244c1044,2211,1068,2122,1085,2087c1102,2052,1114,2043,1130,2034c1146,2025,1155,2022,1182,2034c1209,2046,1256,2114,1295,2109c1334,2104,1374,2019,1415,2004c1456,1989,1503,2028,1542,2019c1581,2010,1640,1978,1647,1952c1654,1926,1593,1887,1587,1862c1581,1837,1594,1821,1610,1802c1626,1783,1679,1776,1685,1749c1691,1722,1678,1657,1647,1637c1616,1617,1543,1650,1497,1629c1451,1608,1407,1534,1370,1509c1333,1484,1298,1493,1272,1479c1246,1465,1214,1457,1212,1427c1210,1397,1248,1335,1257,1299c1266,1263,1263,1228,1265,1209xe" stroked="f" o:allowincell="t" style="position:absolute;margin-left:208.75pt;margin-top:48.35pt;width:84.5pt;height:118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56870</wp:posOffset>
                      </wp:positionV>
                      <wp:extent cx="1152525" cy="50736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799">
                                    <a:moveTo>
                                      <a:pt x="0" y="32"/>
                                    </a:moveTo>
                                    <a:cubicBezTo>
                                      <a:pt x="41" y="30"/>
                                      <a:pt x="152" y="0"/>
                                      <a:pt x="247" y="17"/>
                                    </a:cubicBezTo>
                                    <a:cubicBezTo>
                                      <a:pt x="342" y="34"/>
                                      <a:pt x="450" y="32"/>
                                      <a:pt x="570" y="137"/>
                                    </a:cubicBezTo>
                                    <a:cubicBezTo>
                                      <a:pt x="690" y="242"/>
                                      <a:pt x="861" y="539"/>
                                      <a:pt x="967" y="647"/>
                                    </a:cubicBezTo>
                                    <a:cubicBezTo>
                                      <a:pt x="1073" y="755"/>
                                      <a:pt x="1122" y="779"/>
                                      <a:pt x="1207" y="789"/>
                                    </a:cubicBezTo>
                                    <a:cubicBezTo>
                                      <a:pt x="1292" y="799"/>
                                      <a:pt x="1376" y="778"/>
                                      <a:pt x="1477" y="707"/>
                                    </a:cubicBezTo>
                                    <a:cubicBezTo>
                                      <a:pt x="1578" y="636"/>
                                      <a:pt x="1745" y="434"/>
                                      <a:pt x="1815" y="3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799" path="m0,32c41,30,152,0,247,17c342,34,450,32,570,137c690,242,861,539,967,647c1073,755,1122,779,1207,789c1292,799,1376,778,1477,707c1578,636,1745,434,1815,362e" stroked="t" o:allowincell="t" style="position:absolute;margin-left:95.75pt;margin-top:28.1pt;width:90.7pt;height:3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40790</wp:posOffset>
                      </wp:positionV>
                      <wp:extent cx="770890" cy="174625"/>
                      <wp:effectExtent l="5080" t="254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275">
                                    <a:moveTo>
                                      <a:pt x="1080" y="275"/>
                                    </a:moveTo>
                                    <a:cubicBezTo>
                                      <a:pt x="1100" y="258"/>
                                      <a:pt x="1186" y="211"/>
                                      <a:pt x="1200" y="170"/>
                                    </a:cubicBezTo>
                                    <a:cubicBezTo>
                                      <a:pt x="1214" y="129"/>
                                      <a:pt x="1208" y="53"/>
                                      <a:pt x="1163" y="27"/>
                                    </a:cubicBezTo>
                                    <a:cubicBezTo>
                                      <a:pt x="1118" y="1"/>
                                      <a:pt x="1062" y="0"/>
                                      <a:pt x="930" y="12"/>
                                    </a:cubicBezTo>
                                    <a:cubicBezTo>
                                      <a:pt x="798" y="24"/>
                                      <a:pt x="523" y="74"/>
                                      <a:pt x="368" y="102"/>
                                    </a:cubicBezTo>
                                    <a:cubicBezTo>
                                      <a:pt x="213" y="130"/>
                                      <a:pt x="77" y="162"/>
                                      <a:pt x="0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275" path="m1080,275c1100,258,1186,211,1200,170c1214,129,1208,53,1163,27c1118,1,1062,0,930,12c798,24,523,74,368,102c213,130,77,162,0,177e" stroked="t" o:allowincell="t" style="position:absolute;margin-left:15.85pt;margin-top:97.7pt;width:60.65pt;height:1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11175</wp:posOffset>
                      </wp:positionV>
                      <wp:extent cx="2871470" cy="138366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13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2179">
                                    <a:moveTo>
                                      <a:pt x="697" y="1679"/>
                                    </a:moveTo>
                                    <a:cubicBezTo>
                                      <a:pt x="757" y="1665"/>
                                      <a:pt x="905" y="1615"/>
                                      <a:pt x="1057" y="1596"/>
                                    </a:cubicBezTo>
                                    <a:cubicBezTo>
                                      <a:pt x="1209" y="1577"/>
                                      <a:pt x="1426" y="1569"/>
                                      <a:pt x="1612" y="1566"/>
                                    </a:cubicBezTo>
                                    <a:cubicBezTo>
                                      <a:pt x="1798" y="1563"/>
                                      <a:pt x="1893" y="1561"/>
                                      <a:pt x="2175" y="1581"/>
                                    </a:cubicBezTo>
                                    <a:cubicBezTo>
                                      <a:pt x="2457" y="1601"/>
                                      <a:pt x="2992" y="1595"/>
                                      <a:pt x="3307" y="1686"/>
                                    </a:cubicBezTo>
                                    <a:cubicBezTo>
                                      <a:pt x="3622" y="1777"/>
                                      <a:pt x="3871" y="2079"/>
                                      <a:pt x="4065" y="2129"/>
                                    </a:cubicBezTo>
                                    <a:cubicBezTo>
                                      <a:pt x="4259" y="2179"/>
                                      <a:pt x="4418" y="2081"/>
                                      <a:pt x="4470" y="1986"/>
                                    </a:cubicBezTo>
                                    <a:cubicBezTo>
                                      <a:pt x="4522" y="1891"/>
                                      <a:pt x="4499" y="1719"/>
                                      <a:pt x="4380" y="1559"/>
                                    </a:cubicBezTo>
                                    <a:cubicBezTo>
                                      <a:pt x="4261" y="1399"/>
                                      <a:pt x="3852" y="1248"/>
                                      <a:pt x="3757" y="1026"/>
                                    </a:cubicBezTo>
                                    <a:cubicBezTo>
                                      <a:pt x="3662" y="804"/>
                                      <a:pt x="3850" y="393"/>
                                      <a:pt x="3810" y="224"/>
                                    </a:cubicBezTo>
                                    <a:cubicBezTo>
                                      <a:pt x="3770" y="55"/>
                                      <a:pt x="3633" y="28"/>
                                      <a:pt x="3517" y="14"/>
                                    </a:cubicBezTo>
                                    <a:cubicBezTo>
                                      <a:pt x="3401" y="0"/>
                                      <a:pt x="3266" y="32"/>
                                      <a:pt x="3112" y="141"/>
                                    </a:cubicBezTo>
                                    <a:cubicBezTo>
                                      <a:pt x="2958" y="250"/>
                                      <a:pt x="2745" y="554"/>
                                      <a:pt x="2595" y="666"/>
                                    </a:cubicBezTo>
                                    <a:cubicBezTo>
                                      <a:pt x="2445" y="778"/>
                                      <a:pt x="2336" y="814"/>
                                      <a:pt x="2212" y="816"/>
                                    </a:cubicBezTo>
                                    <a:cubicBezTo>
                                      <a:pt x="2088" y="818"/>
                                      <a:pt x="1973" y="789"/>
                                      <a:pt x="1852" y="681"/>
                                    </a:cubicBezTo>
                                    <a:cubicBezTo>
                                      <a:pt x="1731" y="573"/>
                                      <a:pt x="1599" y="267"/>
                                      <a:pt x="1485" y="171"/>
                                    </a:cubicBezTo>
                                    <a:cubicBezTo>
                                      <a:pt x="1371" y="75"/>
                                      <a:pt x="1255" y="89"/>
                                      <a:pt x="1170" y="104"/>
                                    </a:cubicBezTo>
                                    <a:cubicBezTo>
                                      <a:pt x="1085" y="119"/>
                                      <a:pt x="1049" y="149"/>
                                      <a:pt x="975" y="261"/>
                                    </a:cubicBezTo>
                                    <a:cubicBezTo>
                                      <a:pt x="901" y="373"/>
                                      <a:pt x="889" y="668"/>
                                      <a:pt x="727" y="779"/>
                                    </a:cubicBezTo>
                                    <a:cubicBezTo>
                                      <a:pt x="565" y="890"/>
                                      <a:pt x="151" y="898"/>
                                      <a:pt x="0" y="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2179" path="m697,1679c757,1665,905,1615,1057,1596c1209,1577,1426,1569,1612,1566c1798,1563,1893,1561,2175,1581c2457,1601,2992,1595,3307,1686c3622,1777,3871,2079,4065,2129c4259,2179,4418,2081,4470,1986c4522,1891,4499,1719,4380,1559c4261,1399,3852,1248,3757,1026c3662,804,3850,393,3810,224c3770,55,3633,28,3517,14c3401,0,3266,32,3112,141c2958,250,2745,554,2595,666c2445,778,2336,814,2212,816c2088,818,1973,789,1852,681c1731,573,1599,267,1485,171c1371,75,1255,89,1170,104c1085,119,1049,149,975,261c901,373,889,668,727,779c565,890,151,898,0,929e" stroked="t" o:allowincell="t" style="position:absolute;margin-left:47.75pt;margin-top:40.25pt;width:226.05pt;height:10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изменился. Смещение   активного циклона со Скандинавского полуострова на Брянскую область через территорию области привело к поступлению прохладного неустойчивого воздуха из приполярных широт, и средний температурный фон понизился до обычных для конца марта значений  -0-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4°С, сегодня ночью температура воздуха понижалась до слабого мороза -1-3°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дневные часы  отмечались кратковременные заряды снега, а ночью в зоне теплого атмосферного фронта прошли снегопады, осадков выпало 2-6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жевыпавший снег образовал повсеместно снежный покров высотой 1-6 с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рост уровня воды продолжался, но со спадом интенсивности. На притоках подъем составил 1-13 см, на Западной Двине – до 43 см. Ледовая обстановка существенно не изменилась, сохранялись признаки разрушения (потемнение и вспучивание льда, промоины, остаточные забереги, шугоход, ледоход), появилась снежура. Температура воды понизилась и оказалась близкой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2302391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фронтальных разделов, смещающихся                      со Скандинавского полуостров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местами слабый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садки (мокрый снег, дождь), ночью и утром местами слабый гололед, на отдельных участках дорог гололедица</w:t>
            </w:r>
          </w:p>
        </w:tc>
      </w:tr>
      <w:tr>
        <w:trPr>
          <w:trHeight w:val="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временами осадки (мокрый снег, дождь), ночью и утром в отдельных районах слабый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западный,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9:00Z</dcterms:created>
  <dc:creator>ООПГМИ</dc:creator>
  <dc:description/>
  <cp:keywords/>
  <dc:language>en-US</dc:language>
  <cp:lastModifiedBy>Admin</cp:lastModifiedBy>
  <cp:lastPrinted>2012-03-27T12:21:00Z</cp:lastPrinted>
  <dcterms:modified xsi:type="dcterms:W3CDTF">2012-03-27T12:59:00Z</dcterms:modified>
  <cp:revision>2</cp:revision>
  <dc:subject/>
  <dc:title> </dc:title>
</cp:coreProperties>
</file>